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říloha č. 1b ZD veřejné zakázky analogicky </w:t>
      </w:r>
      <w:r>
        <w:rPr>
          <w:rFonts w:cs="Calibri" w:ascii="Calibri" w:hAnsi="Calibri"/>
          <w:b/>
          <w:bCs/>
          <w:sz w:val="28"/>
          <w:szCs w:val="28"/>
        </w:rPr>
        <w:t xml:space="preserve">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 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řírodní vědy v ZŠ Letců R.A.F. - stavební úpravy a vybavení místností</w:t>
      </w:r>
      <w:r>
        <w:rPr>
          <w:rFonts w:cs="Arial" w:ascii="Calibri" w:hAnsi="Calibri"/>
          <w:b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řírodní vědy v ZŠ Letců R.A.F. - stavební úpravy a vybavení místností</w:t>
      </w:r>
      <w:r>
        <w:rPr/>
        <w:t xml:space="preserve">“ v Části 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Část 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nábytku a zařízení interiéru</w:t>
      </w:r>
      <w:r>
        <w:rPr>
          <w:rFonts w:cs="Arial"/>
        </w:rPr>
        <w:t xml:space="preserve"> včetně příslušenství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 předmětem Smlouvy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Integrovaného regionálního operačního programu (dále jen „</w:t>
      </w:r>
      <w:r>
        <w:rPr>
          <w:b/>
        </w:rPr>
        <w:t>IROP</w:t>
      </w:r>
      <w:r>
        <w:rPr/>
        <w:t>“)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stanovenou minimálně dle metodických pokynů a zásad poskytovatele dotace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Calibri"/>
        </w:rPr>
        <w:t>Prodávající je povinen dodržovat pravidla publicity v souladu s metodickými pokyny, obecnými pravidly pro žadatele a příjemce v rámci IROP a specifickými pravidly, které stanovují povinné minimum publicity a vizuální identity projektů podpořených z IROP. Všechny tyto informace a dokumenty jsou k dispozici na internetových stránkách https://www.irop.mmr.cz/cs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3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, tj. k předání a převzetí kompletně vybavených místností (učebny a kabinetu) nejpozději 3 pracovní dny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je pro účely Smlouvy </w:t>
      </w:r>
      <w:r>
        <w:rPr>
          <w:rFonts w:cs="Calibri"/>
        </w:rPr>
        <w:t>Základní škola a Mateřská škola Nymburk, Letců R.A.F. 1989 - příspěvková organizace, Letců R.A.F. 1989, 288 03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Část 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N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bCs/>
          <w:sz w:val="22"/>
          <w:szCs w:val="22"/>
        </w:rPr>
        <w:t>Přírodní vědy v ZŠ Letců R.A.F.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6.4.59/0.0/0.0/16_075/0016060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Integrovaného regionálního operačního programu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ve dvou originálních vyhotoveních (bude-li faktura doručena v listinné podobě) nejdéle do 10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2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4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IRO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IROP,</w:t>
      </w:r>
      <w:r>
        <w:rPr>
          <w:rFonts w:cs="Arial"/>
        </w:rPr>
        <w:t xml:space="preserve"> pozastavení či zastavení tohoto programu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10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3 stejnopisech s platností originálu, z nichž Objednatel obdrží 2 vyhotovení a Zhotovitel 1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2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2"/>
      <w:r>
        <w:rPr>
          <w:spacing w:val="-2"/>
        </w:rPr>
        <w:t>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/ Výkaz Výměr - Vybavení místností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7_3258528471"/>
            <w:bookmarkStart w:id="7" w:name="__Fieldmark__37_3258528471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60_3258528471"/>
            <w:bookmarkStart w:id="9" w:name="__Fieldmark__60_3258528471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: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2595</wp:posOffset>
              </wp:positionH>
              <wp:positionV relativeFrom="paragraph">
                <wp:posOffset>9723120</wp:posOffset>
              </wp:positionV>
              <wp:extent cx="65805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5.6pt" to="483.25pt,76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409575</wp:posOffset>
          </wp:positionH>
          <wp:positionV relativeFrom="paragraph">
            <wp:posOffset>-313055</wp:posOffset>
          </wp:positionV>
          <wp:extent cx="6515735" cy="10801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157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60325</wp:posOffset>
              </wp:positionV>
              <wp:extent cx="0" cy="950214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2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4.75pt" to="-34.75pt,75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129655</wp:posOffset>
              </wp:positionH>
              <wp:positionV relativeFrom="paragraph">
                <wp:posOffset>60325</wp:posOffset>
              </wp:positionV>
              <wp:extent cx="0" cy="950404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4.75pt" to="482.65pt,7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7:00Z</dcterms:created>
  <dc:creator>Dimi3</dc:creator>
  <dc:description/>
  <cp:keywords/>
  <dc:language>en-US</dc:language>
  <cp:lastModifiedBy>Filip Haferník</cp:lastModifiedBy>
  <cp:lastPrinted>2017-05-23T13:47:00Z</cp:lastPrinted>
  <dcterms:modified xsi:type="dcterms:W3CDTF">2022-03-25T11:58:00Z</dcterms:modified>
  <cp:revision>31</cp:revision>
  <dc:subject/>
  <dc:title>Z A D Á V A C Í   D O K U M E N T A C E</dc:title>
</cp:coreProperties>
</file>